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візити рахунку за оформлення свідоцтва про право власності на житло та надлишки площі, що приватизується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ержувач: Бучанська міська рад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ДРПОУ: 04360586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нк одержувача: ГУ ДКСУ у Київській області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ФО: 821018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/р: 315502031539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35</Words>
  <Characters>201</Characters>
  <CharactersWithSpaces>235</CharactersWithSpaces>
  <Paragraphs>1</Paragraphs>
  <Company>Compu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8:00Z</dcterms:created>
  <dc:creator>User</dc:creator>
  <dc:description/>
  <dc:language>en-US</dc:language>
  <cp:lastModifiedBy>User</cp:lastModifiedBy>
  <dcterms:modified xsi:type="dcterms:W3CDTF">2016-03-23T1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